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4980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74"/>
      </w:tblGrid>
      <w:tr>
        <w:trPr>
          <w:trHeight w:val="508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ind w:right="-212" w:hanging="0"/>
              <w:rPr/>
            </w:pPr>
            <w:bookmarkStart w:id="0" w:name="_1370068529"/>
            <w:bookmarkStart w:id="1" w:name="_1370068362"/>
            <w:bookmarkStart w:id="2" w:name="_1370067125"/>
            <w:bookmarkStart w:id="3" w:name="_1370066991"/>
            <w:bookmarkStart w:id="4" w:name="_1370066884"/>
            <w:bookmarkStart w:id="5" w:name="_1370066871"/>
            <w:bookmarkStart w:id="6" w:name="_1370066857"/>
            <w:bookmarkStart w:id="7" w:name="_1370066800"/>
            <w:bookmarkStart w:id="8" w:name="_1370066334"/>
            <w:bookmarkStart w:id="9" w:name="_1370066317"/>
            <w:bookmarkStart w:id="10" w:name="_1370066271"/>
            <w:bookmarkStart w:id="11" w:name="_1370066140"/>
            <w:bookmarkStart w:id="12" w:name="_13700661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11159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5.5pt;height:59.95pt" filled="f" o:ole="">
                  <v:imagedata r:id="rId4" o:title=""/>
                </v:shape>
                <o:OLEObject Type="Embed" ProgID="" ShapeID="ole_rId3" DrawAspect="Content" ObjectID="_168358658" r:id="rId3"/>
              </w:object>
            </w:r>
          </w:p>
        </w:tc>
        <w:tc>
          <w:tcPr>
            <w:tcW w:w="174" w:type="dxa"/>
            <w:tcBorders/>
          </w:tcPr>
          <w:p>
            <w:pPr>
              <w:pStyle w:val="Datum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70" w:right="67" w:hanging="0"/>
              <w:rPr/>
            </w:pPr>
            <w:r>
              <w:rPr/>
            </w:r>
          </w:p>
        </w:tc>
      </w:tr>
    </w:tbl>
    <w:tbl>
      <w:tblPr>
        <w:tblW w:w="9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339"/>
        <w:gridCol w:w="4599"/>
        <w:gridCol w:w="948"/>
        <w:gridCol w:w="180"/>
        <w:gridCol w:w="951"/>
        <w:gridCol w:w="743"/>
      </w:tblGrid>
      <w:tr>
        <w:trPr>
          <w:trHeight w:val="270" w:hRule="atLeast"/>
        </w:trPr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ZPRÁVA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akázky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seky silnic III/27516 a III/27559</w:t>
            </w:r>
          </w:p>
        </w:tc>
        <w:tc>
          <w:tcPr>
            <w:tcW w:w="282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kava – Loučeň, okres Nymburk</w:t>
            </w:r>
          </w:p>
        </w:tc>
        <w:tc>
          <w:tcPr>
            <w:tcW w:w="28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mět měření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ěření podkladu pro projekt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l: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Kaněra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dn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-CityPlan spol. s 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servis Praha s.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Rotter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:</w:t>
            </w:r>
          </w:p>
        </w:tc>
        <w:tc>
          <w:tcPr>
            <w:tcW w:w="4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013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il:</w:t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řad.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JTSK ( třída přesnosti 3 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škový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v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993" w:leader="none"/>
        </w:tabs>
        <w:spacing w:lineRule="auto" w:line="360"/>
        <w:ind w:left="567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Technická zpráv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Ve dnech 4.-10.4.2013 byly na žádost objednavatele provedeny tyto geodetické práce: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ylo provedeno zaměření skutečného stavu zájmových úseků silnic III/27516 a III/27559 Vlkava – Loučeň v délce 5 500m, určené objednatelem.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</w:rPr>
        <w:t xml:space="preserve">Měření podrobných bodů bylo provedeno polární metodou z jednotlivých stanovisek, resp. z  přechodných stanovisek určených protínáním na pevné body zhotovené metodou GNSS . Přesnost podrobných bodů odpovídá 3. třídě přesnosti. K měření  byla použita totální stanice Trimble 5605 DR 200+ (ser. no: 63520419) se střední chybou délk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  <w:i/>
        </w:rPr>
        <w:t> = 2 mm</w:t>
      </w:r>
      <w:r>
        <w:rPr>
          <w:rFonts w:cs="Arial" w:ascii="Arial" w:hAnsi="Arial"/>
        </w:rPr>
        <w:t xml:space="preserve"> a střední chybou horizontálního a vertikálního směru </w:t>
      </w:r>
      <w:r>
        <w:rPr>
          <w:i/>
          <w:sz w:val="22"/>
          <w:szCs w:val="22"/>
        </w:rPr>
        <w:t>m</w:t>
      </w:r>
      <w:r>
        <w:rPr>
          <w:rFonts w:cs="Symbol" w:ascii="Symbol" w:hAnsi="Symbol"/>
          <w:i/>
          <w:sz w:val="22"/>
          <w:szCs w:val="22"/>
          <w:vertAlign w:val="subscript"/>
        </w:rPr>
        <w:t></w:t>
      </w:r>
      <w:r>
        <w:rPr>
          <w:i/>
          <w:sz w:val="22"/>
          <w:szCs w:val="22"/>
        </w:rPr>
        <w:t> </w:t>
      </w:r>
      <w:r>
        <w:rPr>
          <w:i/>
        </w:rPr>
        <w:t xml:space="preserve">= 10 </w:t>
      </w:r>
      <w:r>
        <w:rPr>
          <w:i/>
          <w:vertAlign w:val="superscript"/>
        </w:rPr>
        <w:t>cc</w:t>
      </w:r>
      <w:r>
        <w:rPr>
          <w:rFonts w:cs="Arial" w:ascii="Arial" w:hAnsi="Arial"/>
        </w:rPr>
        <w:t xml:space="preserve">  a dále byla použita sestava GPS Trimble 5700/5800</w:t>
      </w:r>
      <w:r>
        <w:rPr>
          <w:rFonts w:cs="Arial" w:ascii="Arial" w:hAnsi="Arial"/>
          <w:i/>
        </w:rPr>
        <w:t>.</w:t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Grafické zpracování bylo provedeno v programu Bentley PowerMap, výstup seznamu souřadnic a výšek ve formátu *.xls v programu Excel a technická zpráva s výstupem ve formátu *.doc v programu Word. Všechny tyto soubory byly uloženy na  CD-ROM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:            Barevný náčrt bez měří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znam souřadnic a výšek bodů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CD-ROM  :    grafické výstupy ve formátu *.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seznam souřadnic a výšek ve formátu *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technická zpráva ve formátu *.DO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673" w:hRule="atLeast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IL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:Ing. Pavel Krejčí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.:  889/9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5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Ing.Pavel Krejčí</dc:creator>
  <dc:description/>
  <cp:keywords/>
  <dc:language>en-US</dc:language>
  <cp:lastModifiedBy>PC10</cp:lastModifiedBy>
  <cp:lastPrinted>2011-08-05T15:06:00Z</cp:lastPrinted>
  <dcterms:modified xsi:type="dcterms:W3CDTF">2013-04-15T09:23:00Z</dcterms:modified>
  <cp:revision>7</cp:revision>
  <dc:subject/>
  <dc:title>TECHNICKÁ ZPRÁVA</dc:title>
</cp:coreProperties>
</file>